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PL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clical update to Medicare levy income threshold.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to edits test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ction to edit test, message and explanation. 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tag ^CFC from V35 and Table 5 as it was added in error in earlier release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mmissioned table- this table is no longer used following decommissioning of ER - Application for Private Ruling.</w:t>
            </w:r>
          </w:p>
        </w:tc>
      </w:tr>
    </w:tbl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5.7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4:00Z</dcterms:created>
  <dc:creator>Dim</dc:creator>
  <dc:description/>
  <cp:keywords/>
  <dc:language>en-US</dc:language>
  <cp:lastModifiedBy>Bilgin, Hanife</cp:lastModifiedBy>
  <cp:lastPrinted>2005-11-30T15:33:00Z</cp:lastPrinted>
  <dcterms:modified xsi:type="dcterms:W3CDTF">2015-07-10T01:51:00Z</dcterms:modified>
  <cp:revision>111</cp:revision>
  <dc:subject/>
  <dc:title>Bus Cases</dc:title>
</cp:coreProperties>
</file>